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втор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2/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6 октября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>и плановый период 2024 и 2025 годов» (в редакции решений Думы от 26.01.2023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21/1</w:t>
      </w:r>
      <w:r>
        <w:rPr>
          <w:lang w:val="ru-RU"/>
        </w:rPr>
        <w:t xml:space="preserve">, от 21.02.2023 №22/1, от 23.03.2023 № 23/1, от 27.04.2023 № 24/1, </w:t>
      </w:r>
    </w:p>
    <w:p>
      <w:pPr>
        <w:pStyle w:val="Heading1"/>
        <w:ind w:right="-1333" w:hanging="0"/>
        <w:rPr/>
      </w:pPr>
      <w:r>
        <w:rPr>
          <w:lang w:val="ru-RU"/>
        </w:rPr>
        <w:t xml:space="preserve">от 25.05.2023 № 25/3, от 08.06.2023 № 26/1, от 22.06.2023 № 27/1, от 13.07.2023 №28/1, </w:t>
      </w:r>
    </w:p>
    <w:p>
      <w:pPr>
        <w:pStyle w:val="Heading1"/>
        <w:ind w:right="-1333" w:hanging="0"/>
        <w:rPr>
          <w:lang w:val="ru-RU"/>
        </w:rPr>
      </w:pPr>
      <w:r>
        <w:rPr>
          <w:lang w:val="ru-RU"/>
        </w:rPr>
        <w:t>от 08.08.2023 №29/1, от 24.08.2023 № 30/7, от 28.09.2023 № 31/1)</w:t>
      </w:r>
    </w:p>
    <w:p>
      <w:pPr>
        <w:pStyle w:val="Heading1"/>
        <w:ind w:right="-1333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(в редакции решений Думы от 26.01.2023 № 21/1, от 21.02.2023 №22/1, от 23.03.2023 № 23/1, от 27.04.2023 № 24/1, от 25.05.2023 № 25/3, от 08.06.2023 № 26/1, от 22.06.2023 № 27/1, от 13.07.2023 №28/1, от 08.08.2023 №29/1, от 24.08.2023 № 30/7, от 28.09.2023 № 31/1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1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-2025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4-2025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4-2025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в абзаце втором статьи 8 цифры «164 615 365» заменить цифрами «167 513 365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в абзаце втором статьи 19 цифры «5 549 350» заменить цифрами «11 555 433».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М.А. 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10-26T15:23:00Z</cp:lastPrinted>
  <dcterms:modified xsi:type="dcterms:W3CDTF">2023-10-26T10:24:00Z</dcterms:modified>
  <cp:revision>851</cp:revision>
  <dc:subject/>
  <dc:title> </dc:title>
</cp:coreProperties>
</file>